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3009229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909642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728825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5260792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